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Машкомплект» </w:t>
      </w:r>
      <w:r>
        <w:rPr>
          <w:b/>
          <w:color w:val="000033"/>
          <w:sz w:val="28"/>
          <w:szCs w:val="28"/>
        </w:rPr>
        <w:t xml:space="preserve">с максимальной мощностью 916 кВт к электрическим сетям Акционерного общества «Региональные электрические сети» по индивидуальному проекту: </w:t>
      </w:r>
      <w:r>
        <w:rPr>
          <w:b/>
          <w:color w:val="000000"/>
          <w:sz w:val="28"/>
          <w:szCs w:val="28"/>
        </w:rPr>
        <w:t>«Технологическое присоединение пристройки, расположенной по адресу: Новосибирская область, г. Новосибирск, ул. Толмачевская, 43/4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Машкомплект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Машкомплект» (ОГРН 1125476087440, ИНН 5433188993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истройки, расположенной по адресу: Новосибирская область, г. Новосибирск, ул. Толмачевская, 43/4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20/161965 от 28.03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916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885 кВт – существующая мощность, оформленная Актом разграничения балансовой принадлежности электросетей и эксплуатационной ответственности сторон б/н от 18.12.2012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 xml:space="preserve">- 31 кВт – дополнительная мощность. 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ирзавод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8.03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Кирзавод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25 МВА на ПС 110 кВ Кирзаводская на трансформаторы  мощностью 2х40 МВА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25 МВА на ПС 110 кВ Кирзаводская на трансформаторы  мощностью 2х40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25 МВА на ПС 110 кВ Кирзаводская на трансформаторы  мощностью 2х40 МВА с выполнением сопутствующего объема работ по замене оборудования на ПС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Машкомплек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Машкомплект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513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3:52:00Z</dcterms:created>
  <dc:creator>Покопцева Светлана</dc:creator>
  <dc:description/>
  <cp:keywords/>
  <dc:language>en-US</dc:language>
  <cp:lastModifiedBy>Агапитова</cp:lastModifiedBy>
  <cp:lastPrinted>2019-04-29T10:51:00Z</cp:lastPrinted>
  <dcterms:modified xsi:type="dcterms:W3CDTF">2019-04-29T04:09:00Z</dcterms:modified>
  <cp:revision>4</cp:revision>
  <dc:subject/>
  <dc:title>Заключение</dc:title>
</cp:coreProperties>
</file>